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80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1. године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25/12-пречишћен текст и 12/19)  и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  <w:tab/>
        <w:t>37. став 1. тачка 2. Одлуке о оснивању Јавног предузећа ''Путеви'' Крагујевац (''Службени лист града Крагујевца'', број 37/17 - пречишћен текст, 17/19 и 29/20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           10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Путеви'' Крагујевац, за период 1.1.2021. - 30.9.2021. године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предузећа ''Путеви'' Крагујевац, усвојио Одлуком број: 01-2528/1 на седници одржаној 29.10.2021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(II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  <w:tab/>
        <w:t>37. став 1. тачка 2. Одлуке о оснивању Јавног предузећа ''Путеви'' Крагујевац (''Службени лист града Крагујевца'', број 37/17 - пречишћен текст, 17/19 и 29/20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>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9.10.2021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2528/1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>период 1.1.-</w:t>
      </w:r>
      <w:r>
        <w:rPr>
          <w:rFonts w:cs="Arial" w:ascii="Arial" w:hAnsi="Arial"/>
          <w:bCs/>
          <w:sz w:val="22"/>
          <w:szCs w:val="22"/>
          <w:lang w:val="sr-RS"/>
        </w:rPr>
        <w:t>30</w:t>
      </w:r>
      <w:r>
        <w:rPr>
          <w:rFonts w:cs="Arial" w:ascii="Arial" w:hAnsi="Arial"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године (II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1.1.–30.9.2021. године је трећи тромесечни извештај о реализацији Годишњег програма пословања за 2021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Путеви''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ВД Заменика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вана Ћуп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ладимир Максимовић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Gadrsko </cp:lastModifiedBy>
  <cp:lastPrinted>2021-09-06T12:41:00Z</cp:lastPrinted>
  <dcterms:modified xsi:type="dcterms:W3CDTF">2021-12-10T13:24:00Z</dcterms:modified>
  <cp:revision>180</cp:revision>
  <dc:subject/>
  <dc:title>Рeпублика Србија</dc:title>
</cp:coreProperties>
</file>